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FFFFFF"/>
          <w:sz w:val="28"/>
        </w:rPr>
      </w:pPr>
      <w:r>
        <w:rPr>
          <w:rFonts w:cs="Arial" w:ascii="Arial" w:hAnsi="Arial"/>
          <w:color w:val="FFFFFF"/>
          <w:sz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Arial" w:cs="Arial" w:ascii="Arial" w:hAnsi="Arial"/>
          <w:color w:val="FFFFFF"/>
          <w:sz w:val="28"/>
        </w:rPr>
        <w:t xml:space="preserve"> </w:t>
      </w:r>
      <w:r>
        <w:rPr>
          <w:b/>
          <w:bCs/>
          <w:sz w:val="28"/>
          <w:szCs w:val="28"/>
        </w:rPr>
        <w:t>1/ Popis stavby, umístění stavby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4536" w:leader="none"/>
          <w:tab w:val="left" w:pos="5245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vba   haly se nachází    na pozemku  st.p.č  5412/19      zastav.plocha a nádvoří  , v  zastavitelném území obce Česká Lípa  v průmyslovém areálu  bývalé panelárny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  <w:tab w:val="left" w:pos="5245" w:leader="none"/>
        </w:tabs>
        <w:spacing w:before="120" w:after="0"/>
        <w:ind w:hanging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avba  je v katastru nemovitostí vedena jako budova bez čísla popisného – průmyslový objekt   -    navrhovanými stavebními úpravami se způsob užívání stavby nemění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536" w:leader="none"/>
          <w:tab w:val="left" w:pos="5245" w:leader="none"/>
        </w:tabs>
        <w:spacing w:before="120" w:after="0"/>
        <w:ind w:hanging="11"/>
        <w:jc w:val="both"/>
        <w:outlineLvl w:val="0"/>
        <w:rPr/>
      </w:pPr>
      <w:r>
        <w:rPr>
          <w:sz w:val="24"/>
          <w:szCs w:val="24"/>
        </w:rPr>
        <w:t>Stavba se bude užívat jako  výrobní a skladová hala  , uvažovaný počet pracovníků je do5 osob . Jako zázemí budou sloužit dvě mobilní kontejnerové buňky umístěné uvnitř haly.  Jedna z buněk bude vybavena jako šatna s WC a sprchovým boxem  a druhá jako kancelář s WC a chodbičkou . Buňky budou napojeny na stávající rozvody vody , elektro a splaškovou kanalizaci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4"/>
          <w:szCs w:val="24"/>
        </w:rPr>
        <w:t>Stavba je situována v areálu  panelárny CANABA a.s. v České Lípě – Dubici  a bude sloužit k výrobě a skladování . Jedná se o přízemní , jednolodní objekt postavený na základním půdorysu obdélníka 73,05x 18,32 m .Halu tvoří dvě části shodné šířky 18,32 m , nižší o výšce hřebene7,15 m  je dlouhá 18,55 m  a vyšší o výšce hřebene 11,14 m je dlouhá 54,5 m  .  Zastřešení  tvoří sedlové střechy   se  shodným sklonem 20%</w:t>
      </w:r>
      <w:r>
        <w:rPr>
          <w:sz w:val="24"/>
          <w:szCs w:val="24"/>
          <w:vertAlign w:val="superscript"/>
        </w:rPr>
        <w:t xml:space="preserve">  , </w:t>
      </w:r>
      <w:r>
        <w:rPr>
          <w:sz w:val="24"/>
          <w:szCs w:val="24"/>
        </w:rPr>
        <w:t>al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rozdílných výšek hřeben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ávající stav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4"/>
          <w:szCs w:val="24"/>
        </w:rPr>
        <w:t>Jedná se o přízemní , jednolodní objekt postavený na základním půdorysu obdélníka 73,05x 18,32 m .Halu tvoří dvě části shodné šířky 18,32 m , nižší část  o výšce hřebene + 7,15 m  je dlouhá 18,55 m  a vyšší o výšce hřebene + 11,14 m je dlouhá 54,5 m  .  Zastřešení  tvoří sedlové střechy   se  shodným sklonem 20%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. Na střeše vyšší části  jsou umístěny 4 ks  střešních  sedlových světlíků , jejichž hřebeny jsou v  úrovni + 13,4 m. Hřebeny světlíků jsou kolmé na hřeben střechy hlavní a jsou lomené podle sklonu střešního pláště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i/>
          <w:sz w:val="24"/>
          <w:szCs w:val="24"/>
        </w:rPr>
        <w:t>Vyšší část haly.</w:t>
      </w:r>
      <w:r>
        <w:rPr>
          <w:sz w:val="24"/>
          <w:szCs w:val="24"/>
        </w:rPr>
        <w:t xml:space="preserve"> Krytinu  tvoří trapézové Al plechy , světlíky jsou zaskleny drátosklem .   Obvodové zdivo je  vyzděno do výšky +1,8m a oboustranně omítnuto ,  průčelní stěny nad touto úrovní jsou z větší části prosklené , horní pás a části kolem vrat jsou z trapézového  hliníkového plechu s tepelně izolační výplní z minerální vlny. Prosklené stěny  v obvodovém plášti jsou ocelové s jednoduchým  zasklením drátosklem jsou řešena v sestavách s modulovou  roztečí   825 mm.  V každé sestavě jsou umístěny 1 až 3  otevíravé díly se dvěma křídly , výška oken i parapetů je 1650 mm. V obvodových stěnách této části haly jsou  osazeny celkem 4 ks vjezdových ocelových vrat , jedná se o typová ocelová trojdílná otevíravá vrata rozměru 3000x 3300 mm ( 2 ks) a dvoukřídlá vrata 2400x2400 mm 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Plášť štítu nad nižší částí je z trapézového plechu, štít na opačné straně  je prosklený obdobně jako stěny  průčelní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i/>
          <w:sz w:val="24"/>
          <w:szCs w:val="24"/>
        </w:rPr>
        <w:t>Nižší část haly .</w:t>
      </w:r>
      <w:r>
        <w:rPr>
          <w:sz w:val="24"/>
          <w:szCs w:val="24"/>
        </w:rPr>
        <w:t xml:space="preserve"> Krytinu této části  tvoří  rovněž trapézové Al plechy , světlíky zde nejsou.     Obvodové zdivo je  vyzděno do výšky +1,8m a oboustranně omítnuto ,  průčelní stěny nad touto úrovní jsou z  trapézového  hliníkového plechu s tepelně izolační výplní z minerální vlny. větší části prosklené , s ocelovými okny  s jednoduchým  zasklením drátosklem. Okna  jsou řešena v sestavách s modulovou  roztečí   825 mm.  V každé sestavě jsou umístěny 1 až 3  otevíravé díly se dvěma křídly , výška oken i parapetů je 1650 mm. V obvodových stěnách této části haly je  osazeno celkem 6 ks vjezdových ocelových vrat , jedná se o typová ocelová  dvoukřídlá vrata 2400x2400 mm . Příčka mezi částmi haly je zděná do výšky střechy nižší části.  V příčce jsou osazeny 4 ks vnitřních typových dveří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spoziční řeš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nitřek vyšší části  haly tvoří prostor  obsluhovaný  mostovým jeřábem , v jihovýchodním koutě je zděná přízemní zastropená vestavba s třemi provozními místnostmi , dvě jsou přístupné z haly , třetí vrata z venkovního prostoru.Nad touto vestavbou je umístěna kabina obsluhy jeřábu přístupní ocelovým schodištěm s podestou 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žší část haly je příčkami rozdělena na hygienické zázemí pro obsluhu s WC , sprchami a šatnami  , toto je přístupné z haly. Dále jsou v dispozice tři další místnosti přístupné z venkovního prostoru , pravděpodobně pomocné díl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vrhované stavební úpravy</w:t>
      </w:r>
    </w:p>
    <w:p>
      <w:pPr>
        <w:pStyle w:val="Normal"/>
        <w:rPr/>
      </w:pPr>
      <w:r>
        <w:rPr>
          <w:sz w:val="24"/>
          <w:szCs w:val="24"/>
        </w:rPr>
        <w:t>Cílem navrhovaných úprav je  zvýšit  úpravou stávající ocelové konstrukce nižší část haly do úrovně části vyšší a vybouráním všech vnitřních příček vytvořit souvislý skladovací prostor , jehož 75% podlahové plochy bude obsluhováno stávajícím mostovým jeřábem.  Do části zbývajícího prostoru budou umístěny dvě kontejnerové buňky pro obsluhu .</w:t>
      </w:r>
    </w:p>
    <w:p>
      <w:pPr>
        <w:pStyle w:val="Normal"/>
        <w:rPr/>
      </w:pPr>
      <w:r>
        <w:rPr>
          <w:sz w:val="24"/>
          <w:szCs w:val="24"/>
        </w:rPr>
        <w:t>Dalším cílem je prodloužit životnost stavby a zajistit podmínky pro skladování a výrobu v temperovaném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Objekt bude sloužit jako výrobní a skladová hala polystyrenbetonových tvárnic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>Příjezd k objektu  je zabezpečen po stávajících obecních  komunikacích a zpevněných plochách šířky min. 3,5 m ve vzdálenosti  do 10 m od objektu</w:t>
      </w:r>
    </w:p>
    <w:p>
      <w:pPr>
        <w:pStyle w:val="Normlnweb"/>
        <w:ind w:left="360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lnweb"/>
        <w:ind w:left="36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lnweb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 Dělení na požární úsek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ouladu s ČSN 73 0804  bude objekt tvořit jeden požární úsek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.1.1- výrobní hal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8"/>
          <w:szCs w:val="28"/>
        </w:rPr>
        <w:t>3/ Stanovení stupně požární bezpečnosti</w:t>
      </w:r>
    </w:p>
    <w:p>
      <w:pPr>
        <w:pStyle w:val="Normal"/>
        <w:widowControl w:val="false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ožární úsek dle ČSN 73 0802: výrobní hala</w:t>
      </w:r>
    </w:p>
    <w:p>
      <w:pPr>
        <w:pStyle w:val="Normal"/>
        <w:widowControl w:val="false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>Vstupní údaje: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Počet užitných podlaží v objektu</w:t>
        <w:tab/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Výška objektu h</w:t>
        <w:tab/>
      </w:r>
      <w:r>
        <w:rPr>
          <w:rFonts w:cs="Tahoma" w:ascii="Tahoma" w:hAnsi="Tahoma"/>
          <w:b/>
          <w:bCs/>
          <w:lang w:val="en-US"/>
        </w:rPr>
        <w:t>0,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Počet užit. nadzem. podlaží v objektu</w:t>
        <w:tab/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Materiál konstrukce</w:t>
        <w:tab/>
        <w:t>nehořlavých</w:t>
      </w:r>
      <w:r>
        <w:rPr>
          <w:rFonts w:cs="Tahoma" w:ascii="Tahoma" w:hAnsi="Tahoma"/>
          <w:b/>
          <w:bCs/>
          <w:lang w:val="en-US"/>
        </w:rPr>
        <w:t xml:space="preserve"> DP1</w:t>
      </w:r>
      <w:r>
        <w:rPr>
          <w:rFonts w:cs="Tahoma" w:ascii="Tahoma" w:hAnsi="Tahoma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Zařazení dle ČSN 73 0873</w:t>
        <w:tab/>
      </w:r>
      <w:r>
        <w:rPr>
          <w:rFonts w:cs="Tahoma" w:ascii="Tahoma" w:hAnsi="Tahoma"/>
          <w:b/>
          <w:bCs/>
          <w:lang w:val="en-US"/>
        </w:rPr>
        <w:t>nevýrobní objekt</w:t>
      </w:r>
      <w:r>
        <w:rPr>
          <w:rFonts w:cs="Tahoma" w:ascii="Tahoma" w:hAnsi="Tahoma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Počet podlaží úseku z</w:t>
        <w:tab/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lang w:val="en-US"/>
        </w:rPr>
        <w:tab/>
        <w:t>[-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Výšková poloha hp</w:t>
        <w:tab/>
      </w:r>
      <w:r>
        <w:rPr>
          <w:rFonts w:cs="Tahoma" w:ascii="Tahoma" w:hAnsi="Tahoma"/>
          <w:b/>
          <w:bCs/>
          <w:lang w:val="en-US"/>
        </w:rPr>
        <w:t>0,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Koeficient c</w:t>
        <w:tab/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rPr/>
      </w:pPr>
      <w:r>
        <w:rPr>
          <w:rFonts w:cs="Tahoma" w:ascii="Tahoma" w:hAnsi="Tahoma"/>
          <w:lang w:val="en-US"/>
        </w:rPr>
        <w:t>SM</w:t>
        <w:tab/>
      </w:r>
      <w:r>
        <w:rPr>
          <w:rFonts w:cs="Tahoma" w:ascii="Tahoma" w:hAnsi="Tahoma"/>
          <w:b/>
          <w:bCs/>
          <w:lang w:val="en-US"/>
        </w:rPr>
        <w:t>automaticky</w:t>
      </w:r>
      <w:r>
        <w:rPr>
          <w:rFonts w:cs="Tahoma" w:ascii="Tahoma" w:hAnsi="Tahoma"/>
          <w:lang w:val="en-US"/>
        </w:rPr>
        <w:tab/>
      </w:r>
    </w:p>
    <w:p>
      <w:pPr>
        <w:pStyle w:val="Normal"/>
        <w:widowControl w:val="false"/>
        <w:rPr/>
      </w:pPr>
      <w:r>
        <w:rPr/>
        <w:t>Místnosti požárního úseku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0"/>
        <w:gridCol w:w="480"/>
        <w:gridCol w:w="570"/>
        <w:gridCol w:w="810"/>
        <w:gridCol w:w="810"/>
        <w:gridCol w:w="810"/>
        <w:gridCol w:w="810"/>
        <w:gridCol w:w="810"/>
        <w:gridCol w:w="1050"/>
        <w:gridCol w:w="570"/>
        <w:gridCol w:w="960"/>
        <w:gridCol w:w="750"/>
      </w:tblGrid>
      <w:tr>
        <w:trPr>
          <w:tblHeader w:val="true"/>
        </w:trPr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vertAlign w:val="subscript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klady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20,0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3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5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spacing w:before="165" w:after="120"/>
        <w:rPr/>
      </w:pPr>
      <w:r>
        <w:rPr/>
        <w:t>Osoby v místnostech: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0"/>
        <w:gridCol w:w="1410"/>
        <w:gridCol w:w="1410"/>
        <w:gridCol w:w="1410"/>
        <w:gridCol w:w="1410"/>
        <w:gridCol w:w="2340"/>
      </w:tblGrid>
      <w:tr>
        <w:trPr>
          <w:tblHeader w:val="true"/>
        </w:trPr>
        <w:tc>
          <w:tcPr>
            <w:tcW w:w="22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500" w:leader="dot"/>
                <w:tab w:val="left" w:pos="7575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</w:tbl>
    <w:p>
      <w:pPr>
        <w:pStyle w:val="Normal"/>
        <w:widowControl w:val="false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ožární zatížení výpočtové p</w:t>
      </w:r>
      <w:r>
        <w:rPr>
          <w:rFonts w:cs="Tahoma" w:ascii="Tahoma" w:hAnsi="Tahoma"/>
          <w:position w:val="-2"/>
          <w:sz w:val="12"/>
          <w:szCs w:val="12"/>
          <w:lang w:val="en-US"/>
        </w:rPr>
        <w:t>vyp</w:t>
      </w:r>
      <w:r>
        <w:rPr>
          <w:rFonts w:cs="Tahoma" w:ascii="Tahoma" w:hAnsi="Tahoma"/>
          <w:lang w:val="en-US"/>
        </w:rPr>
        <w:tab/>
        <w:t>66</w:t>
      </w:r>
      <w:r>
        <w:rPr>
          <w:rFonts w:cs="Tahoma" w:ascii="Tahoma" w:hAnsi="Tahoma"/>
          <w:b/>
          <w:bCs/>
          <w:lang w:val="en-US"/>
        </w:rPr>
        <w:t>,03</w:t>
      </w:r>
      <w:r>
        <w:rPr>
          <w:rFonts w:cs="Tahoma" w:ascii="Tahoma" w:hAnsi="Tahoma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lang w:val="en-US"/>
        </w:rPr>
        <w:t>II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locha požárního úseku S</w:t>
        <w:tab/>
        <w:t>1320,</w:t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n</w:t>
        <w:tab/>
      </w:r>
      <w:r>
        <w:rPr>
          <w:rFonts w:cs="Tahoma" w:ascii="Tahoma" w:hAnsi="Tahoma"/>
          <w:b/>
          <w:bCs/>
          <w:lang w:val="en-US"/>
        </w:rPr>
        <w:t>0,003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k</w:t>
        <w:tab/>
      </w:r>
      <w:r>
        <w:rPr>
          <w:rFonts w:cs="Tahoma" w:ascii="Tahoma" w:hAnsi="Tahoma"/>
          <w:b/>
          <w:bCs/>
          <w:lang w:val="en-US"/>
        </w:rPr>
        <w:t>0,018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0,00</w:t>
      </w:r>
      <w:r>
        <w:rPr>
          <w:rFonts w:cs="Tahoma" w:ascii="Tahoma" w:hAnsi="Tahoma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0,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arametr odvětrání F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0,00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2,8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ožární zatížení p</w:t>
        <w:tab/>
      </w:r>
      <w:r>
        <w:rPr>
          <w:rFonts w:cs="Tahoma" w:ascii="Tahoma" w:hAnsi="Tahoma"/>
          <w:b/>
          <w:bCs/>
          <w:lang w:val="en-US"/>
        </w:rPr>
        <w:t>65,00</w:t>
      </w:r>
      <w:r>
        <w:rPr>
          <w:rFonts w:cs="Tahoma" w:ascii="Tahoma" w:hAnsi="Tahoma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a</w:t>
        <w:tab/>
      </w:r>
      <w:r>
        <w:rPr>
          <w:rFonts w:cs="Tahoma" w:ascii="Tahoma" w:hAnsi="Tahoma"/>
          <w:b/>
          <w:bCs/>
          <w:lang w:val="en-US"/>
        </w:rPr>
        <w:t>1,05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b</w:t>
        <w:tab/>
      </w:r>
      <w:r>
        <w:rPr>
          <w:rFonts w:cs="Tahoma" w:ascii="Tahoma" w:hAnsi="Tahoma"/>
          <w:b/>
          <w:bCs/>
          <w:lang w:val="en-US"/>
        </w:rPr>
        <w:t>1,7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Koeficient c</w:t>
        <w:tab/>
      </w:r>
      <w:r>
        <w:rPr>
          <w:rFonts w:cs="Tahoma" w:ascii="Tahoma" w:hAnsi="Tahoma"/>
          <w:b/>
          <w:bCs/>
          <w:lang w:val="en-US"/>
        </w:rPr>
        <w:t>1,00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Normová teplota TN</w:t>
        <w:tab/>
      </w:r>
      <w:r>
        <w:rPr>
          <w:rFonts w:cs="Tahoma" w:ascii="Tahoma" w:hAnsi="Tahoma"/>
          <w:b/>
          <w:bCs/>
          <w:lang w:val="en-US"/>
        </w:rPr>
        <w:t>1 044,00</w:t>
      </w:r>
      <w:r>
        <w:rPr>
          <w:rFonts w:cs="Tahoma" w:ascii="Tahoma" w:hAnsi="Tahoma"/>
          <w:lang w:val="en-US"/>
        </w:rPr>
        <w:tab/>
        <w:t>[°C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lang w:val="en-US"/>
        </w:rPr>
        <w:t xml:space="preserve"> </w:t>
        <w:tab/>
      </w:r>
      <w:r>
        <w:rPr>
          <w:rFonts w:cs="Tahoma" w:ascii="Tahoma" w:hAnsi="Tahoma"/>
          <w:b/>
          <w:bCs/>
          <w:lang w:val="en-US"/>
        </w:rPr>
        <w:t>1,99</w:t>
      </w:r>
      <w:r>
        <w:rPr>
          <w:rFonts w:cs="Tahoma" w:ascii="Tahoma" w:hAnsi="Tahoma"/>
          <w:lang w:val="en-US"/>
        </w:rPr>
        <w:tab/>
        <w:t>[min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Maximální délka pož.úseku</w:t>
        <w:tab/>
      </w:r>
      <w:r>
        <w:rPr>
          <w:rFonts w:cs="Tahoma" w:ascii="Tahoma" w:hAnsi="Tahoma"/>
          <w:b/>
          <w:bCs/>
          <w:lang w:val="en-US"/>
        </w:rPr>
        <w:t>71,25</w:t>
        <w:tab/>
      </w:r>
      <w:r>
        <w:rPr>
          <w:rFonts w:cs="Tahoma" w:ascii="Tahoma" w:hAnsi="Tahoma"/>
          <w:lang w:val="en-US"/>
        </w:rPr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Maximální šířka pož.úseku</w:t>
        <w:tab/>
      </w:r>
      <w:r>
        <w:rPr>
          <w:rFonts w:cs="Tahoma" w:ascii="Tahoma" w:hAnsi="Tahoma"/>
          <w:b/>
          <w:bCs/>
          <w:lang w:val="en-US"/>
        </w:rPr>
        <w:t>46,00</w:t>
        <w:tab/>
      </w:r>
      <w:r>
        <w:rPr>
          <w:rFonts w:cs="Tahoma" w:ascii="Tahoma" w:hAnsi="Tahoma"/>
          <w:lang w:val="en-US"/>
        </w:rPr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Maximální plocha pož.úseku</w:t>
        <w:tab/>
      </w:r>
      <w:r>
        <w:rPr>
          <w:rFonts w:cs="Tahoma" w:ascii="Tahoma" w:hAnsi="Tahoma"/>
          <w:b/>
          <w:bCs/>
          <w:lang w:val="en-US"/>
        </w:rPr>
        <w:t>3 277,50</w:t>
        <w:tab/>
      </w:r>
      <w:r>
        <w:rPr>
          <w:rFonts w:cs="Tahoma" w:ascii="Tahoma" w:hAnsi="Tahoma"/>
          <w:lang w:val="en-US"/>
        </w:rPr>
        <w:t>[m</w:t>
      </w:r>
      <w:r>
        <w:rPr>
          <w:rFonts w:cs="Tahoma" w:ascii="Tahoma" w:hAnsi="Tahoma"/>
          <w:vertAlign w:val="superscript"/>
          <w:lang w:val="en-US"/>
        </w:rPr>
        <w:t>2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Maximální počet užitných podlaží z</w:t>
        <w:tab/>
      </w:r>
      <w:r>
        <w:rPr>
          <w:rFonts w:cs="Tahoma" w:ascii="Tahoma" w:hAnsi="Tahoma"/>
          <w:b/>
          <w:bCs/>
          <w:lang w:val="en-US"/>
        </w:rPr>
        <w:t>1,21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spacing w:before="195" w:after="0"/>
        <w:ind w:left="720" w:hanging="0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cs="Tahoma" w:ascii="Tahoma" w:hAnsi="Tahoma"/>
          <w:lang w:val="en-US"/>
        </w:rPr>
        <w:t>Počet PHP</w:t>
        <w:tab/>
        <w:t>5</w:t>
      </w:r>
      <w:r>
        <w:rPr>
          <w:rFonts w:cs="Tahoma" w:ascii="Tahoma" w:hAnsi="Tahoma"/>
          <w:b/>
          <w:bCs/>
          <w:lang w:val="en-US"/>
        </w:rPr>
        <w:t xml:space="preserve"> (přesně 5,07)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lang w:val="en-US"/>
        </w:rPr>
        <w:t>Počet hasicích jednotek</w:t>
        <w:tab/>
        <w:t>25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spacing w:before="195" w:after="0"/>
        <w:ind w:left="720" w:hanging="0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>Vzdálenosti</w:t>
        <w:tab/>
      </w:r>
      <w:r>
        <w:rPr>
          <w:rFonts w:cs="Tahoma" w:ascii="Tahoma" w:hAnsi="Tahoma"/>
          <w:b/>
          <w:bCs/>
          <w:lang w:val="en-US"/>
        </w:rPr>
        <w:t>od objektu/mezi sebou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>•</w:t>
      </w: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lang w:val="en-US"/>
        </w:rPr>
        <w:t>150/300(300/500)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>•</w:t>
      </w: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lang w:val="en-US"/>
        </w:rPr>
        <w:t>600/12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>•</w:t>
      </w: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lang w:val="en-US"/>
        </w:rPr>
        <w:t>2500/50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 </w:t>
      </w:r>
      <w:r>
        <w:rPr>
          <w:rFonts w:cs="Tahoma" w:ascii="Tahoma" w:hAnsi="Tahoma"/>
          <w:lang w:val="en-US"/>
        </w:rPr>
        <w:t>•</w:t>
      </w: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lang w:val="en-US"/>
        </w:rPr>
        <w:t>600</w:t>
      </w:r>
      <w:r>
        <w:rPr>
          <w:rFonts w:cs="Tahoma" w:ascii="Tahoma" w:hAnsi="Tahoma"/>
          <w:lang w:val="en-US"/>
        </w:rPr>
        <w:tab/>
        <w:t>[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lang w:val="en-US"/>
        </w:rPr>
        <w:t>100</w:t>
      </w:r>
      <w:r>
        <w:rPr>
          <w:rFonts w:cs="Tahoma" w:ascii="Tahoma" w:hAnsi="Tahoma"/>
          <w:lang w:val="en-US"/>
        </w:rPr>
        <w:tab/>
        <w:t>[mm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lang w:val="en-US"/>
        </w:rPr>
        <w:t xml:space="preserve"> </w:t>
        <w:tab/>
      </w:r>
      <w:r>
        <w:rPr>
          <w:rFonts w:cs="Tahoma" w:ascii="Tahoma" w:hAnsi="Tahoma"/>
          <w:b/>
          <w:bCs/>
          <w:lang w:val="en-US"/>
        </w:rPr>
        <w:t>6</w:t>
      </w:r>
      <w:r>
        <w:rPr>
          <w:rFonts w:cs="Tahoma" w:ascii="Tahoma" w:hAnsi="Tahoma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lang w:val="en-US"/>
        </w:rPr>
        <w:t xml:space="preserve"> </w:t>
        <w:tab/>
      </w:r>
      <w:r>
        <w:rPr>
          <w:rFonts w:cs="Tahoma" w:ascii="Tahoma" w:hAnsi="Tahoma"/>
          <w:b/>
          <w:bCs/>
          <w:lang w:val="en-US"/>
        </w:rPr>
        <w:t>12</w:t>
      </w:r>
      <w:r>
        <w:rPr>
          <w:rFonts w:cs="Tahoma" w:ascii="Tahoma" w:hAnsi="Tahoma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lang w:val="en-US"/>
        </w:rPr>
        <w:t>22</w:t>
      </w:r>
      <w:r>
        <w:rPr>
          <w:rFonts w:cs="Tahoma" w:ascii="Tahoma" w:hAnsi="Tahoma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/>
      </w:pPr>
      <w:r>
        <w:rPr>
          <w:b/>
          <w:bCs/>
          <w:sz w:val="24"/>
          <w:szCs w:val="24"/>
          <w:lang w:val="en-US"/>
        </w:rPr>
        <w:t>Nutné vnitřní odběrní místo (p*S=75 000,00)!</w:t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4"/>
          <w:szCs w:val="24"/>
          <w:u w:val="single"/>
          <w:lang w:val="en-US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8"/>
          <w:szCs w:val="28"/>
        </w:rPr>
        <w:t>4/ Posouzení stupně hořlavosti použitých stavebních hmot a požární odolnost stavebních konstrukcí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Hořlavost použitých stavebních hmot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Svislé konstrukce - zděné  </w:t>
        <w:tab/>
        <w:t>-  DP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Zastřešení </w:t>
        <w:tab/>
        <w:tab/>
        <w:tab/>
        <w:t xml:space="preserve">-  ocel – DP 1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Jedná se o objekt z nehořlavých  stavebních konstrukcí.</w:t>
      </w:r>
    </w:p>
    <w:p>
      <w:pPr>
        <w:pStyle w:val="Normal"/>
        <w:widowControl w:val="false"/>
        <w:rPr>
          <w:rFonts w:eastAsia="SimSun;宋体"/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sz w:val="24"/>
          <w:szCs w:val="24"/>
        </w:rPr>
      </w:pPr>
      <w:r>
        <w:rPr>
          <w:rFonts w:eastAsia="SimSun;宋体"/>
          <w:b/>
          <w:bCs/>
          <w:color w:val="000000"/>
          <w:sz w:val="24"/>
          <w:szCs w:val="24"/>
        </w:rPr>
        <w:t xml:space="preserve">Zhodnocení požadavků a skutečné odolnosti stavebních konstrukcí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Jedná se o objekt z nehořlavých stavebních konstrukcí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u w:val="single"/>
          <w:lang w:val="en-US"/>
        </w:rPr>
        <w:t>Tabulka 12 z ČSN 73 0802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  <w:tab w:val="left" w:pos="8400" w:leader="none"/>
          <w:tab w:val="left" w:pos="9120" w:leader="none"/>
        </w:tabs>
        <w:rPr>
          <w:rFonts w:ascii="Arial" w:hAnsi="Arial" w:cs="Arial"/>
          <w:b/>
          <w:b/>
          <w:bCs/>
          <w:i/>
          <w:i/>
          <w:iCs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u w:val="single"/>
          <w:lang w:val="en-US"/>
        </w:rPr>
      </w:r>
    </w:p>
    <w:tbl>
      <w:tblPr>
        <w:tblW w:w="9555" w:type="dxa"/>
        <w:jc w:val="left"/>
        <w:tblInd w:w="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2"/>
        <w:gridCol w:w="3126"/>
        <w:gridCol w:w="871"/>
        <w:gridCol w:w="841"/>
        <w:gridCol w:w="871"/>
        <w:gridCol w:w="841"/>
        <w:gridCol w:w="841"/>
        <w:gridCol w:w="901"/>
        <w:gridCol w:w="841"/>
      </w:tblGrid>
      <w:tr>
        <w:trPr>
          <w:tblHeader w:val="true"/>
          <w:trHeight w:val="28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120" w:right="1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ožka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avební konstrukce</w:t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upeň požární bezpečnosti požárního úseku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I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V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I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II.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4E4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ožární odolnost stavební konstrukce a nejvyšší dovolený stupeň hořlavosti použitých hmot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3)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žární stěny a požární stropy,</w:t>
              <w:br/>
              <w:t>viz 8.2 a 8.3,</w:t>
              <w:br/>
              <w:t>a) v podzemních podlažích</w:t>
              <w:br/>
              <w:t>b) v nadzemních podlažích</w:t>
              <w:br/>
              <w:t>c) v posledním nadzemním podlaží</w:t>
              <w:br/>
              <w:t>d) mezi objekty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P1</w:t>
              <w:br/>
              <w:t>15+</w:t>
              <w:br/>
              <w:t>15+</w:t>
              <w:br/>
              <w:t>30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DP1</w:t>
              <w:br/>
              <w:t>30+</w:t>
              <w:br/>
              <w:t>15+</w:t>
              <w:br/>
              <w:t>45DP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0DP1</w:t>
              <w:br/>
              <w:t>45+</w:t>
              <w:br/>
              <w:t>30+</w:t>
              <w:br/>
              <w:t>60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žární uzávěry otvorů</w:t>
              <w:br/>
              <w:t>v požárních stěnách a požárních</w:t>
              <w:br/>
              <w:t>stropech, viz 8.5.1,</w:t>
              <w:br/>
              <w:t>a) v podzemních podlažích</w:t>
              <w:br/>
              <w:t>b) v nadzemních podlažích</w:t>
              <w:br/>
              <w:t>c) v posledním nadzemním podlaží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DP1</w:t>
              <w:br/>
              <w:t>15DP3</w:t>
              <w:br/>
              <w:t>15DP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P1</w:t>
              <w:br/>
              <w:t>15DP3</w:t>
              <w:br/>
              <w:t>15DP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P1</w:t>
              <w:br/>
              <w:t>30DP3</w:t>
              <w:br/>
              <w:t>15DP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bvodové stěny,</w:t>
              <w:br/>
              <w:t>viz 8.4.1 a 8.4.10,</w:t>
              <w:br/>
              <w:t>a) zajišťující stabilitu objektu</w:t>
              <w:br/>
              <w:t>nebo jeho části</w:t>
              <w:br/>
              <w:t xml:space="preserve">  1) v podzemních podlažích</w:t>
              <w:br/>
              <w:t xml:space="preserve">  2) v nadzemních podlažích</w:t>
              <w:br/>
              <w:t xml:space="preserve">  3) v posledním nadzemním podlaží</w:t>
              <w:br/>
              <w:t>b) nezajišťující stabilitu objektu</w:t>
              <w:br/>
              <w:t>nebo jeho části</w:t>
              <w:br/>
              <w:t>(bez ohledu na podlaží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P1</w:t>
              <w:br/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  <w:br/>
              <w:br/>
              <w:br/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DP1</w:t>
              <w:br/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br/>
              <w:br/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0DP1</w:t>
              <w:br/>
              <w:t>4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br/>
              <w:br/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+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sné konstrukce střech, viz 8.7.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sné konstrukce uvnitř požárního</w:t>
              <w:br/>
              <w:t>úseku, které zajišťují stabilitu objektu,</w:t>
              <w:br/>
              <w:t>viz 8.7.1 a 8.7.2</w:t>
              <w:br/>
              <w:t>a) v podzemních podlažích</w:t>
              <w:br/>
              <w:t>b) v nadzemních podlažích</w:t>
              <w:br/>
              <w:t>c) v posledním nadzemním podlaží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P1</w:t>
              <w:br/>
              <w:t>15</w:t>
              <w:br/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DP1</w:t>
              <w:br/>
              <w:t>30</w:t>
              <w:br/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0DP1</w:t>
              <w:br/>
              <w:t>45</w:t>
              <w:br/>
              <w:t>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sné konstrukce vně objektu,</w:t>
              <w:br/>
              <w:t>které zajišťují stabilitu objektu</w:t>
              <w:br/>
              <w:t>(bez ohledu na podlaží), viz 8.7.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sné konstrukce uvnitř požárního</w:t>
              <w:br/>
              <w:t>úseku, které nezajišťují stabilitu objektu,</w:t>
              <w:br/>
              <w:t>viz 8.7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nosné konstrukce uvnitř požárního</w:t>
              <w:br/>
              <w:t>úseku, viz 8.8.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onstrukce schodišť uvnitř požárního</w:t>
              <w:br/>
              <w:t>úseku, které nejsou součástí</w:t>
              <w:br/>
              <w:t>chráněných únikových cest, viz 8.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DP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DP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ýtahové a instalační šachty,</w:t>
              <w:br/>
              <w:t>viz 8.10 až 8.13</w:t>
              <w:br/>
              <w:br/>
              <w:t>a) šachty evakuačních a požárních</w:t>
              <w:br/>
              <w:t>výtahů a šachty ostatní (např. instalační),</w:t>
              <w:br/>
              <w:t>jejichž výška přesahuje 45 m</w:t>
              <w:br/>
              <w:br/>
              <w:t xml:space="preserve">   1) požární dělící konstrukce</w:t>
              <w:br/>
              <w:br/>
              <w:t xml:space="preserve">   2) požární uzávěry otvorů v požárně</w:t>
              <w:br/>
              <w:t xml:space="preserve">       dělících konstrukcích</w:t>
              <w:br/>
              <w:br/>
              <w:t>b) šachty ostatní (výtahové, instalační</w:t>
              <w:br/>
              <w:t xml:space="preserve">    apod.), jejichž výška je 45 m a menší</w:t>
              <w:br/>
              <w:br/>
              <w:t xml:space="preserve">   1) požárně dělícím konstrukce</w:t>
              <w:br/>
              <w:br/>
              <w:t xml:space="preserve">   2) požární uzávěry otvorů v požárně</w:t>
              <w:br/>
              <w:t xml:space="preserve">       dělících konstrukcích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e položky 1</w:t>
            </w:r>
          </w:p>
        </w:tc>
      </w:tr>
      <w:tr>
        <w:trPr>
          <w:trHeight w:val="55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e položky 2</w:t>
            </w:r>
          </w:p>
        </w:tc>
      </w:tr>
      <w:tr>
        <w:trPr>
          <w:trHeight w:val="54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D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D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řešní pláště, viz 8.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ednopodlažní objekty, viz 8.1.1,</w:t>
              <w:br/>
              <w:br/>
              <w:t>a) požární stěny</w:t>
              <w:br/>
              <w:t>b) požární uzávěry otvorů v požárních</w:t>
              <w:br/>
              <w:t xml:space="preserve">    stěnách</w:t>
              <w:br/>
              <w:t>c) svislé požární pásy v obvodových</w:t>
              <w:br/>
              <w:t xml:space="preserve">    stěnách mezi objekty a obvodové</w:t>
              <w:br/>
              <w:t xml:space="preserve">    stěny, pokud mají být bez požárně</w:t>
              <w:br/>
              <w:t xml:space="preserve">    otevřených ploch</w:t>
            </w:r>
          </w:p>
        </w:tc>
        <w:tc>
          <w:tcPr>
            <w:tcW w:w="6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aticky nezávislé</w:t>
            </w:r>
          </w:p>
        </w:tc>
      </w:tr>
      <w:tr>
        <w:trPr>
          <w:trHeight w:val="15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DP1</w:t>
              <w:br/>
              <w:br/>
              <w:t>15DP1</w:t>
              <w:br/>
              <w:br/>
              <w:br/>
              <w:br/>
              <w:t>15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DP1</w:t>
              <w:br/>
              <w:br/>
              <w:t>30DP1</w:t>
              <w:br/>
              <w:br/>
              <w:br/>
              <w:br/>
              <w:t>30DP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0DP1</w:t>
              <w:br/>
              <w:br/>
              <w:t>30DP1</w:t>
              <w:br/>
              <w:br/>
              <w:br/>
              <w:br/>
              <w:t>30DP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60" w:leader="dot"/>
                <w:tab w:val="left" w:pos="5760" w:leader="none"/>
              </w:tabs>
              <w:spacing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Hodnoty s označením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Musí být splněny v těch případech, kde se počítá se snižující součinitelem c2 až c4; v ostatních případech se jejich splnění pouze doporučuje podle 8.1.2. Pokud není dosaženo u položky 3a3) a položky 4 požární odolnost 15 minut, posuzují se tyto konstrukce jako zcela požárně otevřené plochy (požadavek se týká položky 4 jen v případě, že nosná konstrukce střechy je současně střešním pláštěm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Pouze se doporučují; pokud není dosaženo u položky 3b) požární odolnosti 15 minut, posuzují se tyto konstrukce jako zcela požárně otevřené ploch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Konstrukce označené křížkem (+) viz 8.1.3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44"/>
          <w:szCs w:val="4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Hodnocení:</w:t>
      </w:r>
    </w:p>
    <w:p>
      <w:pPr>
        <w:pStyle w:val="Normal"/>
        <w:widowControl w:val="false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bjekt bude hodnocen dle položky 12 jednopodlažní  halový objekt bez požadavků na nosnou konstrukci střechy.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žární stěny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b/>
          <w:sz w:val="24"/>
          <w:szCs w:val="24"/>
        </w:rPr>
        <w:t xml:space="preserve"> nevyskytují se 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vodové stěny – zdivo  tl. 40 cm</w:t>
      </w:r>
      <w:r>
        <w:rPr>
          <w:sz w:val="24"/>
          <w:szCs w:val="24"/>
        </w:rPr>
        <w:t xml:space="preserve"> vyhovují pro II -  IV.st.PB – min odolnost 90 min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ožární uzávěry </w:t>
      </w:r>
      <w:r>
        <w:rPr>
          <w:color w:val="000000"/>
          <w:sz w:val="24"/>
          <w:szCs w:val="24"/>
        </w:rPr>
        <w:t xml:space="preserve">-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nevyskytují se 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bCs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5/ Posouzení únikových ces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Jako únikové cesty budou v objektu využity nechráněné únikové 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Požadavky ČSN 73 0804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echráněná úniková cesty může být použita jako úniková cesta vedoucí na volné prostranství   je maximální délka nechráněné únikové cesty 30 m </w:t>
      </w:r>
    </w:p>
    <w:p>
      <w:pPr>
        <w:pStyle w:val="Normal"/>
        <w:widowControl w:val="false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widowControl w:val="false"/>
        <w:ind w:firstLine="7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Délka :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délka únikové cesty do 30 m bezpečně vyhovuje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Šířka :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veře šířky  80 cm vyhovují v souladu s ČSN 73 0833</w:t>
      </w:r>
    </w:p>
    <w:p>
      <w:pPr>
        <w:pStyle w:val="Normal"/>
        <w:widowControl w:val="false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8"/>
          <w:szCs w:val="28"/>
        </w:rPr>
        <w:t>6/ Odstupy, vymezení požárně nebezpečného prostoru</w:t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Požadavky na posuzování odstupových vzdáleností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Dle |ČSN 73 0834 se odstupové vzdálenosti neposuzují pokud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 nezvětšuje obestavěný prostor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zvětšují se oproti původnímu stavu šířky nebo výšky požárně otevřených ploch o více než 10 %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zvyšuje se součin p x c o více než 30 kg/m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Hodnocení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estavěný prostor se nezvětšuje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šířky nebo výšky požárně otevřených ploch se nezvětšují – jsou původní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oučin p x c se nezvyšuje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Závěr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V souladu s ČSN 73 0834 se odstupové vzdálenosti neposuzují, stávající odstupové vzdálenosti se považují za vyhovující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/>
        <w:t xml:space="preserve"> </w:t>
      </w:r>
    </w:p>
    <w:p>
      <w:pPr>
        <w:pStyle w:val="Normal"/>
        <w:widowControl w:val="false"/>
        <w:rPr>
          <w:rFonts w:eastAsia="SimSun;宋体"/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7/ Požární vod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rFonts w:eastAsia="SimSun;宋体"/>
          <w:b/>
          <w:b/>
          <w:bCs/>
          <w:color w:val="000000"/>
          <w:sz w:val="24"/>
          <w:szCs w:val="24"/>
          <w:u w:val="single"/>
        </w:rPr>
      </w:pPr>
      <w:r>
        <w:rPr>
          <w:rFonts w:eastAsia="SimSun;宋体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  <w:u w:val="single"/>
        </w:rPr>
        <w:t>a) Vnější odběrná míst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宋体"/>
          <w:color w:val="000000"/>
          <w:sz w:val="24"/>
          <w:szCs w:val="24"/>
        </w:rPr>
        <w:t>Vzdálenosti</w:t>
        <w:tab/>
      </w:r>
      <w:r>
        <w:rPr>
          <w:rFonts w:eastAsia="SimSun;宋体"/>
          <w:b/>
          <w:bCs/>
          <w:sz w:val="24"/>
          <w:szCs w:val="24"/>
        </w:rPr>
        <w:t>od objektu/mezi sebou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• </w:t>
      </w:r>
      <w:r>
        <w:rPr>
          <w:rFonts w:eastAsia="SimSun;宋体"/>
          <w:color w:val="000000"/>
          <w:sz w:val="24"/>
          <w:szCs w:val="24"/>
        </w:rPr>
        <w:t xml:space="preserve">hydrant </w:t>
        <w:tab/>
      </w:r>
      <w:r>
        <w:rPr>
          <w:rFonts w:eastAsia="SimSun;宋体"/>
          <w:b/>
          <w:bCs/>
          <w:sz w:val="24"/>
          <w:szCs w:val="24"/>
        </w:rPr>
        <w:t xml:space="preserve">150/300(300/500) </w:t>
      </w:r>
      <w:r>
        <w:rPr>
          <w:rFonts w:eastAsia="SimSun;宋体"/>
          <w:sz w:val="24"/>
          <w:szCs w:val="24"/>
        </w:rPr>
        <w:tab/>
        <w:t>[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• </w:t>
      </w:r>
      <w:r>
        <w:rPr>
          <w:rFonts w:eastAsia="SimSun;宋体"/>
          <w:color w:val="000000"/>
          <w:sz w:val="24"/>
          <w:szCs w:val="24"/>
        </w:rPr>
        <w:t xml:space="preserve">výtokový stojan </w:t>
        <w:tab/>
      </w:r>
      <w:r>
        <w:rPr>
          <w:rFonts w:eastAsia="SimSun;宋体"/>
          <w:b/>
          <w:bCs/>
          <w:sz w:val="24"/>
          <w:szCs w:val="24"/>
        </w:rPr>
        <w:t xml:space="preserve">600/1200 </w:t>
      </w:r>
      <w:r>
        <w:rPr>
          <w:rFonts w:eastAsia="SimSun;宋体"/>
          <w:sz w:val="24"/>
          <w:szCs w:val="24"/>
        </w:rPr>
        <w:tab/>
        <w:t>[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• </w:t>
      </w:r>
      <w:r>
        <w:rPr>
          <w:rFonts w:eastAsia="SimSun;宋体"/>
          <w:color w:val="000000"/>
          <w:sz w:val="24"/>
          <w:szCs w:val="24"/>
        </w:rPr>
        <w:t xml:space="preserve">plnící místo </w:t>
        <w:tab/>
      </w:r>
      <w:r>
        <w:rPr>
          <w:rFonts w:eastAsia="SimSun;宋体"/>
          <w:b/>
          <w:bCs/>
          <w:sz w:val="24"/>
          <w:szCs w:val="24"/>
        </w:rPr>
        <w:t xml:space="preserve">2500/5000 </w:t>
      </w:r>
      <w:r>
        <w:rPr>
          <w:rFonts w:eastAsia="SimSun;宋体"/>
          <w:sz w:val="24"/>
          <w:szCs w:val="24"/>
        </w:rPr>
        <w:tab/>
        <w:t>[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• </w:t>
      </w:r>
      <w:r>
        <w:rPr>
          <w:rFonts w:eastAsia="SimSun;宋体"/>
          <w:color w:val="000000"/>
          <w:sz w:val="24"/>
          <w:szCs w:val="24"/>
        </w:rPr>
        <w:t xml:space="preserve">vodní tok nebo nádrž </w:t>
        <w:tab/>
      </w:r>
      <w:r>
        <w:rPr>
          <w:rFonts w:eastAsia="SimSun;宋体"/>
          <w:b/>
          <w:bCs/>
          <w:sz w:val="24"/>
          <w:szCs w:val="24"/>
        </w:rPr>
        <w:t xml:space="preserve">600 </w:t>
      </w:r>
      <w:r>
        <w:rPr>
          <w:rFonts w:eastAsia="SimSun;宋体"/>
          <w:sz w:val="24"/>
          <w:szCs w:val="24"/>
        </w:rPr>
        <w:tab/>
        <w:t>[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宋体"/>
          <w:color w:val="000000"/>
          <w:sz w:val="24"/>
          <w:szCs w:val="24"/>
        </w:rPr>
        <w:t xml:space="preserve">Potrubí DN </w:t>
        <w:tab/>
      </w:r>
      <w:r>
        <w:rPr>
          <w:rFonts w:eastAsia="SimSun;宋体"/>
          <w:b/>
          <w:bCs/>
          <w:sz w:val="24"/>
          <w:szCs w:val="24"/>
        </w:rPr>
        <w:t xml:space="preserve">100 </w:t>
      </w:r>
      <w:r>
        <w:rPr>
          <w:rFonts w:eastAsia="SimSun;宋体"/>
          <w:sz w:val="24"/>
          <w:szCs w:val="24"/>
        </w:rPr>
        <w:tab/>
        <w:t>[mm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宋体"/>
          <w:color w:val="000000"/>
          <w:sz w:val="24"/>
          <w:szCs w:val="24"/>
        </w:rPr>
        <w:t>Odběr Q pro 0,8 m.s</w:t>
      </w:r>
      <w:r>
        <w:rPr>
          <w:rFonts w:eastAsia="SimSun;宋体"/>
          <w:sz w:val="24"/>
          <w:szCs w:val="24"/>
          <w:vertAlign w:val="superscript"/>
        </w:rPr>
        <w:t>-1</w:t>
      </w:r>
      <w:r>
        <w:rPr>
          <w:rFonts w:eastAsia="SimSun;宋体"/>
          <w:sz w:val="24"/>
          <w:szCs w:val="24"/>
        </w:rPr>
        <w:t xml:space="preserve"> </w:t>
        <w:tab/>
      </w:r>
      <w:r>
        <w:rPr>
          <w:rFonts w:eastAsia="SimSun;宋体"/>
          <w:b/>
          <w:bCs/>
          <w:sz w:val="24"/>
          <w:szCs w:val="24"/>
        </w:rPr>
        <w:t xml:space="preserve">6 </w:t>
      </w:r>
      <w:r>
        <w:rPr>
          <w:rFonts w:eastAsia="SimSun;宋体"/>
          <w:sz w:val="24"/>
          <w:szCs w:val="24"/>
        </w:rPr>
        <w:tab/>
        <w:t>[l.s</w:t>
      </w:r>
      <w:r>
        <w:rPr>
          <w:rFonts w:eastAsia="SimSun;宋体"/>
          <w:sz w:val="24"/>
          <w:szCs w:val="24"/>
          <w:vertAlign w:val="superscript"/>
        </w:rPr>
        <w:t>-1</w:t>
      </w:r>
      <w:r>
        <w:rPr>
          <w:rFonts w:eastAsia="SimSun;宋体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宋体"/>
          <w:color w:val="000000"/>
          <w:sz w:val="24"/>
          <w:szCs w:val="24"/>
        </w:rPr>
        <w:t>Odběr Q pro 1,5 m.s</w:t>
      </w:r>
      <w:r>
        <w:rPr>
          <w:rFonts w:eastAsia="SimSun;宋体"/>
          <w:sz w:val="24"/>
          <w:szCs w:val="24"/>
          <w:vertAlign w:val="superscript"/>
        </w:rPr>
        <w:t>-1</w:t>
      </w:r>
      <w:r>
        <w:rPr>
          <w:rFonts w:eastAsia="SimSun;宋体"/>
          <w:sz w:val="24"/>
          <w:szCs w:val="24"/>
        </w:rPr>
        <w:t xml:space="preserve"> </w:t>
        <w:tab/>
      </w:r>
      <w:r>
        <w:rPr>
          <w:rFonts w:eastAsia="SimSun;宋体"/>
          <w:b/>
          <w:bCs/>
          <w:sz w:val="24"/>
          <w:szCs w:val="24"/>
        </w:rPr>
        <w:t xml:space="preserve">12 </w:t>
      </w:r>
      <w:r>
        <w:rPr>
          <w:rFonts w:eastAsia="SimSun;宋体"/>
          <w:sz w:val="24"/>
          <w:szCs w:val="24"/>
        </w:rPr>
        <w:tab/>
        <w:t>[l.s</w:t>
      </w:r>
      <w:r>
        <w:rPr>
          <w:rFonts w:eastAsia="SimSun;宋体"/>
          <w:sz w:val="24"/>
          <w:szCs w:val="24"/>
          <w:vertAlign w:val="superscript"/>
        </w:rPr>
        <w:t>-1</w:t>
      </w:r>
      <w:r>
        <w:rPr>
          <w:rFonts w:eastAsia="SimSun;宋体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/>
      </w:pPr>
      <w:r>
        <w:rPr>
          <w:color w:val="000000"/>
          <w:sz w:val="24"/>
          <w:szCs w:val="24"/>
        </w:rPr>
        <w:t xml:space="preserve">  </w:t>
      </w:r>
      <w:r>
        <w:rPr>
          <w:rFonts w:eastAsia="SimSun;宋体"/>
          <w:color w:val="000000"/>
          <w:sz w:val="24"/>
          <w:szCs w:val="24"/>
        </w:rPr>
        <w:t xml:space="preserve">Obsah nádrže požární vody </w:t>
        <w:tab/>
      </w:r>
      <w:r>
        <w:rPr>
          <w:rFonts w:eastAsia="SimSun;宋体"/>
          <w:b/>
          <w:bCs/>
          <w:sz w:val="24"/>
          <w:szCs w:val="24"/>
        </w:rPr>
        <w:t xml:space="preserve">22 </w:t>
      </w:r>
      <w:r>
        <w:rPr>
          <w:rFonts w:eastAsia="SimSun;宋体"/>
          <w:sz w:val="24"/>
          <w:szCs w:val="24"/>
        </w:rPr>
        <w:tab/>
        <w:t>[m</w:t>
      </w:r>
      <w:r>
        <w:rPr>
          <w:rFonts w:eastAsia="SimSun;宋体"/>
          <w:sz w:val="24"/>
          <w:szCs w:val="24"/>
          <w:vertAlign w:val="superscript"/>
        </w:rPr>
        <w:t>3</w:t>
      </w:r>
      <w:r>
        <w:rPr>
          <w:rFonts w:eastAsia="SimSun;宋体"/>
          <w:sz w:val="24"/>
          <w:szCs w:val="24"/>
        </w:rPr>
        <w:t>]</w:t>
      </w:r>
    </w:p>
    <w:p>
      <w:pPr>
        <w:pStyle w:val="Footer"/>
        <w:ind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tabs>
          <w:tab w:val="clear" w:pos="720"/>
          <w:tab w:val="right" w:pos="7500" w:leader="dot"/>
          <w:tab w:val="left" w:pos="7575" w:leader="none"/>
        </w:tabs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ako zdroj požární vody bude sloužit podzemní požární nádrže v areálu panelárny ve vzdálenosti do 200 m od objekt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EDENÍ NÁDR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nádrž musí být opatřena trvalým sacím potrubí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sací koš musí být umístěn nad kalovou jímkou, sací hloubka nesmí být větší než 6,5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sací potrubí  musí být osazeno tak, aby bylo odnímatelné při opravě nebo údržbě a musí být z nekorodujícího materiá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by byla funkce trvalého sacího potrubí  zajištěna i v době mrazů, je nutno umožnit snadné odvodnění části potrubí ohrožené mra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sací potrubí bude jmenovité světlosti DN 110 , osazené sacím košem se zpětnou armaturou / klapkou/ , savicovým šroubením s uzávěrem a zařízením pro snadné odvodnění.Šroubení musí být výškově umístěno minimálně 250 mm nad terén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konstrukce zpevněné plochy – příjezdová komunikace - musí umožňovat použití vozidla s mezním zatížením na jednu nápravu nejméně 8/0 k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  <w:tab/>
        <w:t>příjezd na čerpací stanoviště musí být upraven tak, aby umožňoval přistavit automobilová požární čerpadla sacími hrdly ke zdroji požární vody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doplňování požární  vody do nádrží bude zajištěno z vodovodního řádu s vydatností 6 l/s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funkčnost nádrže se sacím potrubím bude prokázána funkční zkouškou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rFonts w:eastAsia="SimSun;宋体"/>
          <w:color w:val="00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rFonts w:eastAsia="SimSun;宋体"/>
          <w:color w:val="000000"/>
          <w:sz w:val="24"/>
          <w:szCs w:val="24"/>
          <w:u w:val="single"/>
        </w:rPr>
      </w:pPr>
      <w:r>
        <w:rPr>
          <w:rFonts w:eastAsia="SimSun;宋体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rFonts w:eastAsia="SimSun;宋体"/>
          <w:b/>
          <w:b/>
          <w:bCs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  <w:u w:val="single"/>
        </w:rPr>
        <w:t>b) Vnitřní odběrná míst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 xml:space="preserve">Nutné vnitřní odběrní místo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eastAsia="SimSun;宋体"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 xml:space="preserve">Dle ČSN 73 0873 musí být vnitřní požární vodovod zřízen . V souladu s čl. 7.5. ČSN 73  musí být instalován 2 X  nástěnný požární hydrant s tvarově stálou hadicí 30 m   s dosažitelností dle čl. 6.7. b/ ČSN 73 0873 – na výtokovém ventilu nebo kohoutu hadicového systému zajištěn hydrodynamický přetlak 0,2 MPa a současně průtok vody z uzavíratelné proudnice v množství alespoň Q = 0,3 l/s.  </w:t>
      </w:r>
    </w:p>
    <w:p>
      <w:pPr>
        <w:pStyle w:val="Normal"/>
        <w:rPr>
          <w:rFonts w:eastAsia="SimSun;宋体"/>
          <w:b/>
          <w:b/>
          <w:bCs/>
          <w:color w:val="000000"/>
          <w:sz w:val="24"/>
          <w:szCs w:val="24"/>
          <w:u w:val="single"/>
        </w:rPr>
      </w:pPr>
      <w:r>
        <w:rPr>
          <w:rFonts w:eastAsia="SimSun;宋体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eastAsia="SimSun;宋体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asící přístroje</w:t>
      </w:r>
    </w:p>
    <w:p>
      <w:pPr>
        <w:pStyle w:val="Normal"/>
        <w:numPr>
          <w:ilvl w:val="0"/>
          <w:numId w:val="2"/>
        </w:numPr>
        <w:rPr>
          <w:rFonts w:eastAsia="SimSun;宋体"/>
          <w:b/>
          <w:b/>
          <w:bCs/>
          <w:color w:val="000000"/>
          <w:sz w:val="24"/>
          <w:szCs w:val="24"/>
        </w:rPr>
      </w:pPr>
      <w:r>
        <w:rPr>
          <w:rFonts w:eastAsia="SimSun;宋体"/>
          <w:b/>
          <w:bCs/>
          <w:color w:val="000000"/>
          <w:sz w:val="24"/>
          <w:szCs w:val="24"/>
        </w:rPr>
        <w:t xml:space="preserve">v N.1.1  –  5 x hasící přístroj s hasící schopností 34A  </w:t>
      </w:r>
    </w:p>
    <w:p>
      <w:pPr>
        <w:pStyle w:val="Normal"/>
        <w:rPr>
          <w:rFonts w:eastAsia="SimSun;宋体"/>
          <w:b/>
          <w:b/>
          <w:bCs/>
          <w:color w:val="FF0000"/>
          <w:sz w:val="24"/>
          <w:szCs w:val="24"/>
        </w:rPr>
      </w:pPr>
      <w:r>
        <w:rPr>
          <w:rFonts w:eastAsia="SimSun;宋体"/>
          <w:b/>
          <w:bCs/>
          <w:color w:val="FF0000"/>
          <w:sz w:val="24"/>
          <w:szCs w:val="24"/>
        </w:rPr>
      </w:r>
    </w:p>
    <w:p>
      <w:pPr>
        <w:pStyle w:val="Normal"/>
        <w:rPr>
          <w:rFonts w:eastAsia="SimSun;宋体"/>
          <w:color w:val="FF0000"/>
          <w:sz w:val="24"/>
          <w:szCs w:val="24"/>
        </w:rPr>
      </w:pPr>
      <w:r>
        <w:rPr>
          <w:rFonts w:eastAsia="SimSun;宋体"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/ Ostatní profe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osouzení nutnosti zřízení EP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Požadavk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le čl. 4.2.2.2 ČSN 73 0875 musí být systém EPS navržen v  požární úsecích stavebních objektů v případech, kdy celková plocha požárního úseku přesahuje plochu 0,5 x Smax. Ve výrobních požárních úsecích 5 – 7 skupiny výrob a zároveň je požární zatížené větší než 50 kg/m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kutečnos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560" w:leader="dot"/>
          <w:tab w:val="left" w:pos="5760" w:leader="none"/>
        </w:tabs>
        <w:suppressAutoHyphens w:val="false"/>
        <w:rPr/>
      </w:pPr>
      <w:r>
        <w:rPr>
          <w:b/>
          <w:bCs/>
          <w:color w:val="000000"/>
          <w:sz w:val="24"/>
          <w:szCs w:val="24"/>
        </w:rPr>
        <w:t>plocha požárního úseku je 1320 což je menší  než 0,5 Smax/ S max=5697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560" w:leader="dot"/>
          <w:tab w:val="left" w:pos="5760" w:leader="none"/>
        </w:tabs>
        <w:suppressAutoHyphens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edná se o 5.skupiny výro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560" w:leader="dot"/>
          <w:tab w:val="left" w:pos="5760" w:leader="none"/>
        </w:tabs>
        <w:suppressAutoHyphens w:val="false"/>
        <w:rPr/>
      </w:pPr>
      <w:r>
        <w:rPr>
          <w:b/>
          <w:bCs/>
          <w:color w:val="000000"/>
          <w:sz w:val="24"/>
          <w:szCs w:val="24"/>
        </w:rPr>
        <w:t xml:space="preserve">požární zatížení je rovno 50 kg/m2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odnocení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60" w:leader="dot"/>
          <w:tab w:val="left" w:pos="576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Vzhledem k výše uvedeným skutečnostem nemusí být požární úsek výrobní haly vybaven  systémem EPS.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řízení pro protipožární zása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řístupové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le čl. 13.2 musí k objektu vést přístupové komunikace umožňující příjezd požárních vozidel. Za přístupovou komunikace se považuje  min.jednopruhová komunikace se šířkou vozovky 3,5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jezdy určené pro příjezd požárních vozidel musí být ve svém průjezdném profilu nejméně 3,5 m široké a 4,1 m vysoké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nější zásahové cesty – požární žebřík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Dle čl. 13.7.3  musí jednopodlažní  objekty o půdorysné ploše větší než 200 m2 mít požární žebřík umožňující přístup na </w:t>
      </w:r>
      <w:r>
        <w:rPr>
          <w:b/>
          <w:bCs/>
          <w:sz w:val="24"/>
          <w:szCs w:val="24"/>
        </w:rPr>
        <w:t>pochůznou</w:t>
      </w:r>
      <w:r>
        <w:rPr>
          <w:sz w:val="24"/>
          <w:szCs w:val="24"/>
        </w:rPr>
        <w:t xml:space="preserve"> střechu. Doporučuje se aby byly osazeny alespoň dva požární žebříky  a to pokud možno na protilehlých stranách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kladntext2"/>
        <w:spacing w:lineRule="auto" w:line="240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Zkladntext2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2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Zkladntext2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stupní plochy</w:t>
      </w:r>
    </w:p>
    <w:p>
      <w:pPr>
        <w:pStyle w:val="Zkladntext2"/>
        <w:spacing w:lineRule="auto" w:line="240"/>
        <w:ind w:firstLine="708"/>
        <w:rPr/>
      </w:pPr>
      <w:r>
        <w:rPr>
          <w:b/>
          <w:bCs/>
          <w:sz w:val="24"/>
          <w:szCs w:val="24"/>
        </w:rPr>
        <w:t xml:space="preserve">Nástupní plochy pro odstavení požární techniky se </w:t>
      </w:r>
      <w:r>
        <w:rPr>
          <w:sz w:val="24"/>
          <w:szCs w:val="24"/>
        </w:rPr>
        <w:t>nezřizují</w:t>
      </w:r>
      <w:r>
        <w:rPr>
          <w:b/>
          <w:bCs/>
          <w:sz w:val="24"/>
          <w:szCs w:val="24"/>
        </w:rPr>
        <w:t xml:space="preserve"> – objekt splňuje podmínku čl. 12.4.4b) ČSN 73 0802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true"/>
        <w:jc w:val="both"/>
        <w:outlineLvl w:val="0"/>
        <w:rPr/>
      </w:pPr>
      <w:r>
        <w:rPr>
          <w:sz w:val="24"/>
          <w:szCs w:val="24"/>
        </w:rPr>
        <w:t xml:space="preserve">V souladu s opatřeními ČSN 73 0848 musí být kabelové trasy </w:t>
      </w:r>
      <w:r>
        <w:rPr>
          <w:b/>
          <w:sz w:val="24"/>
          <w:szCs w:val="24"/>
        </w:rPr>
        <w:t>navrženy takovým způsobem, aby byla zajištěna možnost bezpečného vypnutí (odpojení) elektrické energie v objektu a tím i účinný a bezpečný zásah jednotek HZS Libereckého kraje.</w:t>
      </w:r>
      <w:r>
        <w:rPr>
          <w:sz w:val="24"/>
          <w:szCs w:val="24"/>
        </w:rPr>
        <w:t xml:space="preserve"> Pro tento účel musí být objekt vybaven ovládacím místem </w:t>
      </w:r>
      <w:r>
        <w:rPr>
          <w:b/>
          <w:sz w:val="24"/>
          <w:szCs w:val="24"/>
        </w:rPr>
        <w:t>TOTAL STOP</w:t>
      </w:r>
      <w:r>
        <w:rPr>
          <w:sz w:val="24"/>
          <w:szCs w:val="24"/>
        </w:rPr>
        <w:t xml:space="preserve">, snadno přístupným v případě požáru z venkovního prostoru.   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>9/ Závě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suzovaná stavba splňuje požadavky platných ČSN v oboru požární ochrany a  vyhl. Č. 23/2008 Sb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bsah požárně bezpečnostního řešení odpovídá požadavkům vyhl. MV ČR 246/2001 Sb. § 41 odst. 2 a jeho obsah je v souladu s odst. 4 upraven s ohledem na stavební náročnost a rozsah navrhovaných stavebních úprav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V případě, že při realizaci stavby dojde ke změně v technickém řešení nebo změně v použitých stavebních materiálech musí být toto konzultováno se zpracovatelem požárně bezpečnostního řešení.</w:t>
      </w:r>
    </w:p>
    <w:sectPr>
      <w:footerReference w:type="default" r:id="rId2"/>
      <w:type w:val="nextPage"/>
      <w:pgSz w:w="11906" w:h="16838"/>
      <w:pgMar w:left="1440" w:right="144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5"/>
        </w:tabs>
        <w:ind w:left="285" w:hanging="285"/>
      </w:pPr>
      <w:rPr>
        <w:sz w:val="16"/>
        <w:i/>
        <w:szCs w:val="16"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Char">
    <w:name w:val="WW-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Char1">
    <w:name w:val="WW- Char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Char2">
    <w:name w:val="WW- Char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Char3">
    <w:name w:val="WW- Char3"/>
    <w:qFormat/>
    <w:rPr>
      <w:rFonts w:ascii="Calibri" w:hAnsi="Calibri" w:eastAsia="Times New Roman" w:cs="Times New Roman"/>
      <w:sz w:val="24"/>
      <w:szCs w:val="24"/>
    </w:rPr>
  </w:style>
  <w:style w:type="character" w:styleId="WWChar4">
    <w:name w:val="WW- Char4"/>
    <w:qFormat/>
    <w:rPr>
      <w:sz w:val="20"/>
      <w:szCs w:val="20"/>
    </w:rPr>
  </w:style>
  <w:style w:type="character" w:styleId="WWChar5">
    <w:name w:val="WW- Char5"/>
    <w:qFormat/>
    <w:rPr>
      <w:sz w:val="20"/>
      <w:szCs w:val="20"/>
    </w:rPr>
  </w:style>
  <w:style w:type="character" w:styleId="PageNumber">
    <w:name w:val="Page Number"/>
    <w:basedOn w:val="Standardnpsmoodstavce1"/>
    <w:rPr/>
  </w:style>
  <w:style w:type="character" w:styleId="WWChar6">
    <w:name w:val="WW- Char6"/>
    <w:qFormat/>
    <w:rPr>
      <w:sz w:val="20"/>
      <w:szCs w:val="20"/>
    </w:rPr>
  </w:style>
  <w:style w:type="character" w:styleId="CharChar5">
    <w:name w:val="Char Char5"/>
    <w:qFormat/>
    <w:rPr>
      <w:b/>
      <w:bCs/>
      <w:sz w:val="24"/>
      <w:szCs w:val="24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eastAsia="zh-CN" w:bidi="hi-IN"/>
    </w:rPr>
  </w:style>
  <w:style w:type="paragraph" w:styleId="Obsahrmce">
    <w:name w:val="Obsah rámce"/>
    <w:basedOn w:val="Normal"/>
    <w:qFormat/>
    <w:pPr/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uppressAutoHyphens w:val="false"/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autoSpaceDE w:val="true"/>
      <w:jc w:val="both"/>
      <w:outlineLvl w:val="7"/>
    </w:pPr>
    <w:rPr>
      <w:sz w:val="24"/>
    </w:rPr>
  </w:style>
  <w:style w:type="paragraph" w:styleId="Endnote">
    <w:name w:val="Endnote Text"/>
    <w:basedOn w:val="Normal"/>
    <w:pPr>
      <w:suppressAutoHyphens w:val="false"/>
      <w:autoSpaceDE w:val="true"/>
      <w:jc w:val="both"/>
    </w:pPr>
    <w:rPr/>
  </w:style>
  <w:style w:type="paragraph" w:styleId="Textkomente">
    <w:name w:val="Text komentáře"/>
    <w:basedOn w:val="Normal"/>
    <w:qFormat/>
    <w:pPr>
      <w:suppressAutoHyphens w:val="false"/>
      <w:autoSpaceDE w:val="tru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100" w:after="100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8:00Z</dcterms:created>
  <dc:creator>User</dc:creator>
  <dc:description/>
  <cp:keywords/>
  <dc:language>en-US</dc:language>
  <cp:lastModifiedBy>Pablo Roche</cp:lastModifiedBy>
  <cp:lastPrinted>2017-05-22T13:01:00Z</cp:lastPrinted>
  <dcterms:modified xsi:type="dcterms:W3CDTF">2017-07-19T12:54:00Z</dcterms:modified>
  <cp:revision>4</cp:revision>
  <dc:subject/>
  <dc:title>Technická zpráva požární ochrany</dc:title>
</cp:coreProperties>
</file>