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                     </w:t>
      </w:r>
      <w:r>
        <w:rPr>
          <w:b/>
          <w:caps/>
          <w:sz w:val="40"/>
        </w:rPr>
        <w:t>Technická zpráva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  <w:t>=====================================</w:t>
      </w:r>
    </w:p>
    <w:p>
      <w:pPr>
        <w:pStyle w:val="Normal"/>
        <w:widowControl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– ÚVOD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jekt řeší stavební elektroinstalaci - silnoproudé rozvody při dovybavení a stavebních úpravách sběrného dvora v městě  Hlinsko, investor město Hlinsko,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a úrovni projektu stavby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Elektroinstalace zahrnuje  silnoproudé rozvody pro osvětlení, zásuvkové skříně,  napájení technologických linek,  elektrických vrat, stávající haly a venkovního osvětlení.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Součástí projektu je i ochrana před úderem blesku dle ČSN 62305, podle vyhlášky 268/2009 Sb. a uzemnění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4528" w:leader="none"/>
        </w:tabs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– POUŽITÉ PODKLADY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Stavební výkresy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Normy a předpisy ČSN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Katalogy elektroinstalačních přístrojů 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Podklady od dodavatele technologie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Konzultace s hlavním projektantem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– ZÁKLADNÍ TECHNICKÉ ÚDAJ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pěťová soustava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+ PE+N stř. 50Hz 230/400V / TN-C-S,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chrana před úrazem el. proudem automatickým odpojením  od zdroje,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vojitou izolací, krytím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výšená: pospojováním, proudovým chráničem.</w:t>
      </w:r>
    </w:p>
    <w:p>
      <w:pPr>
        <w:pStyle w:val="Normal"/>
        <w:widowControl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nější vlivy :  V SO 01 normální, vnější prostory – prostředí zvlášť nebezpečné</w:t>
      </w:r>
    </w:p>
    <w:p>
      <w:pPr>
        <w:pStyle w:val="Normal"/>
        <w:widowControl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ěření odběru el. energie zůstává stávající.    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edpokládaný instalovaný příkon : 142,5 kW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Předpokládaný činitel soudobosti </w:t>
      </w:r>
      <w:r>
        <w:rPr/>
        <w:t>В</w:t>
      </w:r>
      <w:r>
        <w:rPr>
          <w:rFonts w:cs="Arial" w:ascii="Arial" w:hAnsi="Arial"/>
        </w:rPr>
        <w:t xml:space="preserve"> : 0,6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edpokládaný soudobý příkon  : 85,5 kW</w:t>
      </w:r>
    </w:p>
    <w:p>
      <w:pPr>
        <w:pStyle w:val="Normal"/>
        <w:widowControl/>
        <w:ind w:left="426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ři dimenzování elektroinstalace, včetně jejího jištění, nebylo  předpokládáno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ytápění SO 01 el. energií.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řípadná  změna způsobu  vytápění si vyžádá nový výpočet energetické bilance   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bjektu.</w:t>
      </w:r>
    </w:p>
    <w:p>
      <w:pPr>
        <w:pStyle w:val="Normal"/>
        <w:widowControl/>
        <w:ind w:left="426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/>
        <w:tabs>
          <w:tab w:val="clear" w:pos="708"/>
          <w:tab w:val="left" w:pos="4528" w:leader="none"/>
        </w:tabs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– HLAVNÍ ROZVODY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ásobování el. energií bude z nové pojistkové skříně HDSS  kabelem CYKY 4Bx120 do nového hlavního rozvaděče RH v nové hale SO 01. Pojistková skříň bude osazena pojistkami 3x200A a bude instalována na místě stávající HDSS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apájecí kabe CYKY 4Bx120 bude uložen  v  instalační trubce KOPOFLEX  vedené v zemi v hloubce 100cm.</w:t>
      </w:r>
    </w:p>
    <w:p>
      <w:pPr>
        <w:pStyle w:val="Normal"/>
        <w:widowControl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 rozvaděče RH bude napájena veškerá elektroinstalace SO 01 a stávající hala. 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</w:rPr>
        <w:t xml:space="preserve">Kabel CYKY 4Bx16 pro napájení stávající haly bude v pojistkové skříni odpojen, nově bude napájen z jističe 3C32A v novém rozvaděči RH kabelem CYKY 4Bx16 vedeným v instalační trubce vnitřkem  nové haly SO 01 v ně haly, kde bude v zemi naspojkován na stávající napájecí kabel stávající haly. Před zahájením výkopových prací je třeba vytyčit inženýrské sítě. Rozvody v SO 01 budou vedeny v  instalačních trubkách KOPOS SUPERMONOFLEX po povrchu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– OCHRANA PROTI ZKRATU A PŘETÍŽENÍ, NEBEZPEČNÉMU DOTYKOVÉMU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NAPĚTÍ, PŘEPĚTÍ A POŽÁRU</w:t>
      </w:r>
    </w:p>
    <w:p>
      <w:pPr>
        <w:pStyle w:val="Normal"/>
        <w:widowControl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e navržena jističi tak, aby bylo zajištěno automatické odpojení vadné části od zdroje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Zvýšená ochrana pospojováním bude zřízena pomocí hlavní ochranné přípojnice (HOP),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kterou budou připojeny všechny větší kovové hmoty, včetně potrubí vody,  kovová konstrukce objektu, elektrická vrata, technologické linky a pod. (včetně sběrnice  PE rozvaděče RH). HOP bude umístěna v SO 01  pod rozvaděčem RH. 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HOP bude spojena s obvodovou zemnící soustavou drátem FeZn prům. 8mm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Bude provedena ochrana proti přepětí pomocí přepěťových ochran v rozvaděči RH   (stupeň B+C)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Zásuvky 230V/16A, 400V/16A  a 400V/32A budou chráněny proudovým chráničem s Id 30mA.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Na hořlavém podkladu bude u všech elektroinstalačních prvků použito tepelně izolačních, nehořlavých, nevodivých  podložek (např. z Lignátu) nebo bude použito prvků vhodných na (do) hořlavý podklad. Krytí el. instalačních prvků ve venkovním prostředí bude min. IP44.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VĚTLENÍ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Osvětlení  v hale SO 01 bude pomocí svítidel 2x58W, IP65 s elektronickým předřadníkem  zavěšených na lanovém převěsu na konci krovu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Typy a příkony svítidel viz legenda svítidel na výkrese č. E.02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Všechny spínače  osvětlení budou instalovány  ve výšce 120 cm nad podlahou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Venkovní osvětlení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Venkovní osvětlení bude provedeno pomocí venkovních LED svítidel  75W/IP44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 výložnících délky 1000m přisazeném na SO 01. Ovládání svítidel bude soumrakovým spínačem  instalovaným v rozvaděči RH, foto čidlo bude umístěno na vnější stěně objektu SO 01 ve výšce 3 m.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– ZÁSUVKOVÁ INSTALAC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>Zásuvkový rozvod  v SO 01 a v areálu bude proveden pomocí zásuvkových  skříní s krytím  IP44 (3x) napájených přes proudový chránič s Id 30mA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suvkové skříně budou instalovány ve výšce 130cm. Všechny zásuvky budou chráněny proudovým chráničem Id 30mA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 – TECHNOLOGI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Technologické linky (2x) v SO 01 bude napájeny z kabely CYKY 5Cx25 shora z lanového převěsu v trubkách KOPOS SUPERMONOFLEX, volný konec  5m . 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Pro napájení elektrických vrat (3x) v SO 01 budou instalovány tři zásuvky 400V/16A/IP44 v blízkosti těchto vrat ve výšce 120cm, chráněny budou proudovým chráničem s Id 30mA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1 – UZEMNĚNÍ + HROMOSVOD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Uzemnění objektu SO 01 bude tvořit obvodový zemnící pásek FeZn 30x4 uložený v betonových základech objektu. Zároveň bude zemnící pásek tažen v kabelovém výkopu pro napájení SO 01od pojistkové skříně HDSS. Všechny spoje uzemnění budou ošetřeny asfaltovým nátěrem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Hromosvodovou jímací soustavu (náhodný jímač) bude tvořit kovové oplechování střechy.  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Jímací soustava bude přes devět svodů a zkušební svorky spojena s obvodovou zemnící soustavou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Všechny svody budou opatřeny výstražnou tabulkou </w:t>
      </w:r>
      <w:r>
        <w:rPr>
          <w:rFonts w:eastAsia="Lucida Sans Unicode" w:cs="Tahoma" w:ascii="Arial" w:hAnsi="Arial"/>
          <w:szCs w:val="24"/>
          <w:lang w:eastAsia="cs-CZ" w:bidi="cs-CZ"/>
        </w:rPr>
        <w:t>kat.č. 480 699 dle</w:t>
      </w:r>
    </w:p>
    <w:p>
      <w:pPr>
        <w:pStyle w:val="Normal"/>
        <w:widowControl/>
        <w:jc w:val="both"/>
        <w:rPr>
          <w:rFonts w:ascii="Arial" w:hAnsi="Arial" w:eastAsia="Lucida Sans Unicode" w:cs="Tahoma"/>
          <w:szCs w:val="24"/>
          <w:lang w:eastAsia="cs-CZ" w:bidi="cs-CZ"/>
        </w:rPr>
      </w:pPr>
      <w:r>
        <w:rPr>
          <w:rFonts w:eastAsia="Lucida Sans Unicode" w:cs="Tahoma" w:ascii="Arial" w:hAnsi="Arial"/>
          <w:szCs w:val="24"/>
          <w:lang w:eastAsia="cs-CZ" w:bidi="cs-CZ"/>
        </w:rPr>
        <w:t xml:space="preserve">ČSN EN 62305. </w:t>
      </w:r>
    </w:p>
    <w:p>
      <w:pPr>
        <w:pStyle w:val="Normal"/>
        <w:widowControl/>
        <w:jc w:val="both"/>
        <w:rPr>
          <w:rFonts w:ascii="Arial" w:hAnsi="Arial" w:eastAsia="Lucida Sans Unicode" w:cs="Tahoma"/>
          <w:szCs w:val="24"/>
          <w:lang w:eastAsia="cs-CZ" w:bidi="cs-CZ"/>
        </w:rPr>
      </w:pPr>
      <w:r>
        <w:rPr>
          <w:rFonts w:eastAsia="Lucida Sans Unicode" w:cs="Tahoma" w:ascii="Arial" w:hAnsi="Arial"/>
          <w:szCs w:val="24"/>
          <w:lang w:eastAsia="cs-CZ" w:bidi="cs-CZ"/>
        </w:rPr>
        <w:t xml:space="preserve">Objekt spadá do LPS III dle ČSN 62305, tj. na každých započatých 15m obvodu bude jeden svod. Maximální odpor svodu bude 10 Ohmů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Vnitřní systém ochrany před úderem blesku bude pomocí hlavního pospojování a přepěťových ochran (B+C)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- ZÁVĚR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dokončení montáže elektroinstalace bude provedena výchozí revize dle ČSN 33 2000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a výchozí revize hromosvodu dle ČSN 62305. Tyto revizní zprávy musí být archivovány po celou dobu životnosti el. instalace a  ochrany před úderem bles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živatel bude seznámen se způsobem používání všech částí elektroinstalac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všech elektroinstalačních prvků je nutné doložit ES prohlášení o shod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V Týně nad Vltavou dne 25. 4. 2019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2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1.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</w:t>
    </w:r>
  </w:p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        </w:t>
    </w:r>
    <w:r>
      <w:rPr>
        <w:b/>
      </w:rPr>
      <w:t>Zakázka č. 02/11/2014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1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4:00Z</dcterms:created>
  <dc:creator>Tereza Zborovská</dc:creator>
  <dc:description/>
  <cp:keywords/>
  <dc:language>en-US</dc:language>
  <cp:lastModifiedBy>PC</cp:lastModifiedBy>
  <cp:lastPrinted>2007-06-08T09:42:00Z</cp:lastPrinted>
  <dcterms:modified xsi:type="dcterms:W3CDTF">2019-04-28T13:31:00Z</dcterms:modified>
  <cp:revision>43</cp:revision>
  <dc:subject/>
  <dc:title>DLE ČSN 33 2000-3    VNĚJŠÍ VLIVY</dc:title>
</cp:coreProperties>
</file>